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-142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-1985" w:right="-427" w:hanging="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Seznam drobných pomůcek k zapůjčení</w:t>
      </w:r>
    </w:p>
    <w:p>
      <w:pPr>
        <w:pStyle w:val="Normal"/>
        <w:ind w:left="-1985" w:right="-427" w:hanging="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ind w:left="-1985" w:right="-427" w:hanging="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  <w:highlight w:val="yellow"/>
        </w:rPr>
        <w:t>kauce dle domluvy</w:t>
      </w:r>
    </w:p>
    <w:p>
      <w:pPr>
        <w:pStyle w:val="Normal"/>
        <w:ind w:left="-1985" w:right="-427" w:hanging="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ind w:left="-142" w:hanging="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ind w:left="-142" w:hanging="0"/>
        <w:rPr/>
      </w:pPr>
      <w:r>
        <w:rPr>
          <w:rFonts w:eastAsia="Arial" w:cs="Arial"/>
          <w:b/>
          <w:sz w:val="28"/>
          <w:szCs w:val="28"/>
        </w:rPr>
        <w:t xml:space="preserve">            </w:t>
      </w:r>
      <w:r>
        <w:rPr/>
        <w:t>název pomůcky            původní cena</w:t>
      </w:r>
    </w:p>
    <w:tbl>
      <w:tblPr>
        <w:tblW w:w="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964"/>
        <w:gridCol w:w="1335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Dávkovač potravi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40,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Držák na cibul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40,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3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Kuchyňský minutník digitáln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80,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Indikátor hladiny a světl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1 165,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5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Nesmek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130,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6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Lékovka na týden barevn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185,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7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Braillská kostk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125,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8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Budík hmatov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595,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9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Člověče, nezlob s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595,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10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Domino mal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360,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1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Šach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750,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1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Indikátor hladiny a světl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1 165,50,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13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Quard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300,-</w:t>
            </w:r>
          </w:p>
        </w:tc>
      </w:tr>
    </w:tbl>
    <w:p>
      <w:pPr>
        <w:pStyle w:val="Normal"/>
        <w:spacing w:lineRule="auto" w:line="360"/>
        <w:ind w:left="-14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71" w:leader="none"/>
        </w:tabs>
        <w:ind w:left="-426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133" w:gutter="0" w:header="1132" w:top="1188" w:footer="863" w:bottom="9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kzidenz Grotesk BE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9740</wp:posOffset>
          </wp:positionH>
          <wp:positionV relativeFrom="paragraph">
            <wp:posOffset>-579755</wp:posOffset>
          </wp:positionV>
          <wp:extent cx="1386205" cy="1012190"/>
          <wp:effectExtent l="0" t="0" r="0" b="0"/>
          <wp:wrapTight wrapText="bothSides">
            <wp:wrapPolygon edited="0">
              <wp:start x="-168" y="0"/>
              <wp:lineTo x="-168" y="21359"/>
              <wp:lineTo x="21600" y="21359"/>
              <wp:lineTo x="21600" y="0"/>
              <wp:lineTo x="-168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386205" cy="1012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461000</wp:posOffset>
              </wp:positionH>
              <wp:positionV relativeFrom="paragraph">
                <wp:posOffset>-50800</wp:posOffset>
              </wp:positionV>
              <wp:extent cx="1450975" cy="33401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50800" cy="334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113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 V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iděno srdcem!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430pt;margin-top:-4.05pt;width:114.2pt;height:26.2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ind w:left="113" w:hanging="0"/>
                      <w:rPr/>
                    </w:pPr>
                    <w:r>
                      <w:rPr>
                        <w:kern w:val="2"/>
                        <w:sz w:val="22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   V</w:t>
                    </w:r>
                    <w:r>
                      <w:rPr>
                        <w:kern w:val="2"/>
                        <w:b/>
                        <w:szCs w:val="24"/>
                        <w:bCs/>
                        <w:sz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iděno srdcem!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1708785</wp:posOffset>
              </wp:positionH>
              <wp:positionV relativeFrom="page">
                <wp:posOffset>8907780</wp:posOffset>
              </wp:positionV>
              <wp:extent cx="5418455" cy="18218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8455" cy="182181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FFFFFF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sz w:val="16"/>
                              <w:szCs w:val="16"/>
                            </w:rPr>
                            <w:t>Sjednocená organizace nevidomých a slabozrakých České republiky, zapsaný spolek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sz w:val="16"/>
                              <w:szCs w:val="16"/>
                            </w:rPr>
                            <w:t>Oblastní odbočka Olomouc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Wingdings" w:hAnsi="Wingdings"/>
                              <w:sz w:val="16"/>
                              <w:szCs w:val="16"/>
                            </w:rPr>
                            <w:t></w:t>
                          </w:r>
                          <w:r>
                            <w:rPr>
                              <w:rFonts w:eastAsia="Arial" w:cs="Arial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 xml:space="preserve">adresa: I. P. Pavlova 184/69, 779 00 Olomouc  </w:t>
                          </w:r>
                          <w:r>
                            <w:rPr>
                              <w:rFonts w:cs="Arial" w:ascii="Wingdings" w:hAnsi="Wingdings"/>
                              <w:sz w:val="16"/>
                              <w:szCs w:val="16"/>
                            </w:rPr>
                            <w:t>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 xml:space="preserve">  tel: +420 585 427 750  </w:t>
                            <w:br/>
                          </w:r>
                          <w:r>
                            <w:rPr>
                              <w:rFonts w:cs="Arial" w:ascii="Wingdings" w:hAnsi="Wingdings"/>
                              <w:sz w:val="16"/>
                              <w:szCs w:val="16"/>
                            </w:rPr>
                            <w:t>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 xml:space="preserve">  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t>olomouc-odbocka@sons.cz</w:t>
                            </w:r>
                          </w:hyperlink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rFonts w:cs="Arial" w:ascii="Wingdings" w:hAnsi="Wingdings"/>
                              <w:sz w:val="16"/>
                              <w:szCs w:val="16"/>
                            </w:rPr>
                            <w:t>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 xml:space="preserve"> 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t>www.sons.cz/olomouc</w:t>
                            </w:r>
                          </w:hyperlink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rFonts w:cs="Arial" w:ascii="Wingdings" w:hAnsi="Wingdings"/>
                              <w:sz w:val="16"/>
                              <w:szCs w:val="16"/>
                            </w:rPr>
                            <w:t>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 xml:space="preserve">  IČO/DIČ: 65399447/CZ65399447 </w:t>
                            <w:br/>
                          </w:r>
                          <w:r>
                            <w:rPr>
                              <w:rFonts w:cs="Arial" w:ascii="Wingdings" w:hAnsi="Wingdings"/>
                              <w:sz w:val="16"/>
                              <w:szCs w:val="16"/>
                            </w:rPr>
                            <w:t>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 xml:space="preserve">  číslo účtu: 263521254/0300 vedený u ČSOB, a.s.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Wingdings" w:hAnsi="Wingdings"/>
                              <w:sz w:val="16"/>
                              <w:szCs w:val="16"/>
                            </w:rPr>
                            <w:t></w:t>
                          </w:r>
                          <w:r>
                            <w:rPr>
                              <w:rFonts w:eastAsia="Arial" w:cs="Arial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zapsaný ve spolkovém rejstříku vedeném Městským soudem v Praze, oddíl L, vložka 7606</w:t>
                          </w:r>
                        </w:p>
                        <w:p>
                          <w:pPr>
                            <w:pStyle w:val="Normal"/>
                            <w:rPr>
                              <w:rFonts w:ascii="Akzidenz Grotesk BE Bold;Arial" w:hAnsi="Akzidenz Grotesk BE Bold;Arial" w:cs="Akzidenz Grotesk BE Bold;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kzidenz Grotesk BE Bold;Arial" w:ascii="Akzidenz Grotesk BE Bold;Arial" w:hAnsi="Akzidenz Grotesk BE Bold;Arial"/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sz w:val="16"/>
                              <w:szCs w:val="16"/>
                            </w:rPr>
                            <w:t>Bílá pastelk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Wingdings" w:hAnsi="Wingdings"/>
                              <w:sz w:val="16"/>
                              <w:szCs w:val="16"/>
                            </w:rPr>
                            <w:t></w:t>
                          </w:r>
                          <w:r>
                            <w:rPr>
                              <w:rFonts w:eastAsia="Akzidenz Grotesk BE Bold;Arial" w:cs="Akzidenz Grotesk BE Bold;Arial" w:ascii="Akzidenz Grotesk BE Bold;Arial" w:hAnsi="Akzidenz Grotesk BE Bold;Arial"/>
                              <w:b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rFonts w:cs="Akzidenz Grotesk BE Bold;Arial" w:ascii="Akzidenz Grotesk BE Bold;Arial" w:hAnsi="Akzidenz Grotesk BE Bold;Arial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 xml:space="preserve">eřejná sbírka na podporu speciálních služeb pro nevidomé a slabozraké </w:t>
                          </w:r>
                        </w:p>
                        <w:p>
                          <w:pPr>
                            <w:pStyle w:val="Heading1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Wingdings" w:ascii="Wingdings" w:hAnsi="Wingdings"/>
                              <w:sz w:val="16"/>
                              <w:szCs w:val="16"/>
                            </w:rPr>
                            <w:t></w:t>
                          </w:r>
                          <w:r>
                            <w:rPr>
                              <w:rFonts w:eastAsia="Akzidenz Grotesk BE Bold;Arial" w:cs="Akzidenz Grotesk BE Bold;Arial" w:ascii="Akzidenz Grotesk BE Bold;Arial" w:hAnsi="Akzidenz Grotesk BE Bold;Arial"/>
                              <w:b w:val="false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/>
                              <w:b w:val="false"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4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t>www.bilapastelka.cz</w:t>
                            </w:r>
                          </w:hyperlink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 xml:space="preserve">, </w:t>
                          </w:r>
                          <w:r>
                            <w:rPr>
                              <w:rFonts w:cs="Wingdings" w:ascii="Wingdings" w:hAnsi="Wingdings"/>
                              <w:sz w:val="16"/>
                              <w:szCs w:val="16"/>
                            </w:rPr>
                            <w:t></w:t>
                          </w:r>
                          <w:r>
                            <w:rPr>
                              <w:rFonts w:cs="Akzidenz Grotesk BE Bold;Arial" w:ascii="Akzidenz Grotesk BE Bold;Arial" w:hAnsi="Akzidenz Grotesk BE Bold;Arial"/>
                              <w:b w:val="false"/>
                              <w:sz w:val="16"/>
                              <w:szCs w:val="16"/>
                            </w:rPr>
                            <w:t xml:space="preserve"> facebook.com/bilapastelka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 xml:space="preserve">  </w:t>
                          </w:r>
                        </w:p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Fonts w:cs="Wingdings" w:ascii="Wingdings" w:hAnsi="Wingdings"/>
                              <w:sz w:val="16"/>
                              <w:szCs w:val="16"/>
                            </w:rPr>
                            <w:t></w:t>
                          </w:r>
                          <w:r>
                            <w:rPr>
                              <w:rFonts w:eastAsia="Arial"/>
                              <w:b w:val="false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sbírkový účet: 8888332222/0800</w:t>
                          </w:r>
                        </w:p>
                        <w:p>
                          <w:pPr>
                            <w:pStyle w:val="Normal"/>
                            <w:rPr>
                              <w:rFonts w:ascii="Akzidenz Grotesk BE Bold;Arial" w:hAnsi="Akzidenz Grotesk BE Bold;Arial" w:cs="Akzidenz Grotesk BE Bold;Arial"/>
                              <w:b/>
                              <w:b/>
                              <w:bCs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kzidenz Grotesk BE Bold;Arial" w:ascii="Akzidenz Grotesk BE Bold;Arial" w:hAnsi="Akzidenz Grotesk BE Bold;Arial"/>
                              <w:b/>
                              <w:bCs/>
                              <w:i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kzidenz Grotesk BE Bold;Arial" w:hAnsi="Akzidenz Grotesk BE Bold;Arial" w:cs="Akzidenz Grotesk BE Bold;Arial"/>
                              <w:bCs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kzidenz Grotesk BE Bold;Arial" w:ascii="Akzidenz Grotesk BE Bold;Arial" w:hAnsi="Akzidenz Grotesk BE Bold;Arial"/>
                              <w:bCs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kzidenz Grotesk BE Bold;Arial" w:hAnsi="Akzidenz Grotesk BE Bold;Arial" w:cs="Akzidenz Grotesk BE Bold;Arial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kzidenz Grotesk BE Bold;Arial" w:ascii="Akzidenz Grotesk BE Bold;Arial" w:hAnsi="Akzidenz Grotesk BE Bold;Arial"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kzidenz Grotesk BE Bold;Arial" w:hAnsi="Akzidenz Grotesk BE Bold;Arial" w:cs="Akzidenz Grotesk BE Bold;Arial"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kzidenz Grotesk BE Bold;Arial" w:ascii="Akzidenz Grotesk BE Bold;Arial" w:hAnsi="Akzidenz Grotesk BE Bold;Arial"/>
                              <w:i/>
                              <w:iCs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137160" tIns="91440" rIns="137160" bIns="914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426.65pt;height:143.45pt;mso-wrap-distance-left:9.05pt;mso-wrap-distance-right:9.05pt;mso-wrap-distance-top:0pt;mso-wrap-distance-bottom:0pt;margin-top:701.4pt;mso-position-vertical-relative:page;margin-left:134.55pt;mso-position-horizontal-relative:page">
              <v:stroke dashstyle="dash"/>
              <v:textbox inset="0.15in,0.1in,0.15in,0.1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 Black" w:hAnsi="Arial Black"/>
                        <w:b/>
                        <w:sz w:val="16"/>
                        <w:szCs w:val="16"/>
                      </w:rPr>
                      <w:t>Sjednocená organizace nevidomých a slabozrakých České republiky, zapsaný spolek</w:t>
                    </w:r>
                  </w:p>
                  <w:p>
                    <w:pPr>
                      <w:pStyle w:val="Normal"/>
                      <w:rPr>
                        <w:rFonts w:ascii="Arial Black" w:hAnsi="Arial Black" w:cs="Arial Black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 Black" w:hAnsi="Arial Black"/>
                        <w:b/>
                        <w:sz w:val="16"/>
                        <w:szCs w:val="16"/>
                      </w:rPr>
                      <w:t>Oblastní odbočka Olomouc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 w:ascii="Wingdings" w:hAnsi="Wingdings"/>
                        <w:sz w:val="16"/>
                        <w:szCs w:val="16"/>
                      </w:rPr>
                      <w:t></w:t>
                    </w:r>
                    <w:r>
                      <w:rPr>
                        <w:rFonts w:eastAsia="Arial" w:cs="Arial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t xml:space="preserve">adresa: I. P. Pavlova 184/69, 779 00 Olomouc  </w:t>
                    </w:r>
                    <w:r>
                      <w:rPr>
                        <w:rFonts w:cs="Arial" w:ascii="Wingdings" w:hAnsi="Wingdings"/>
                        <w:sz w:val="16"/>
                        <w:szCs w:val="16"/>
                      </w:rPr>
                      <w:t>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t xml:space="preserve">  tel: +420 585 427 750  </w:t>
                      <w:br/>
                    </w:r>
                    <w:r>
                      <w:rPr>
                        <w:rFonts w:cs="Arial" w:ascii="Wingdings" w:hAnsi="Wingdings"/>
                        <w:sz w:val="16"/>
                        <w:szCs w:val="16"/>
                      </w:rPr>
                      <w:t>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t xml:space="preserve">  e-mail: </w:t>
                    </w:r>
                    <w:hyperlink r:id="rId5">
                      <w:r>
                        <w:rPr>
                          <w:rStyle w:val="InternetLink"/>
                          <w:rFonts w:cs="Arial"/>
                          <w:color w:val="000000"/>
                          <w:sz w:val="16"/>
                          <w:szCs w:val="16"/>
                          <w:u w:val="none"/>
                        </w:rPr>
                        <w:t>olomouc-odbocka@sons.cz</w:t>
                      </w:r>
                    </w:hyperlink>
                    <w:r>
                      <w:rPr>
                        <w:rFonts w:cs="Arial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rFonts w:cs="Arial" w:ascii="Wingdings" w:hAnsi="Wingdings"/>
                        <w:sz w:val="16"/>
                        <w:szCs w:val="16"/>
                      </w:rPr>
                      <w:t>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t xml:space="preserve">  </w:t>
                    </w:r>
                    <w:hyperlink r:id="rId6">
                      <w:r>
                        <w:rPr>
                          <w:rStyle w:val="InternetLink"/>
                          <w:rFonts w:cs="Arial"/>
                          <w:color w:val="000000"/>
                          <w:sz w:val="16"/>
                          <w:szCs w:val="16"/>
                          <w:u w:val="none"/>
                        </w:rPr>
                        <w:t>www.sons.cz/olomouc</w:t>
                      </w:r>
                    </w:hyperlink>
                    <w:r>
                      <w:rPr>
                        <w:rFonts w:cs="Arial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rFonts w:cs="Arial" w:ascii="Wingdings" w:hAnsi="Wingdings"/>
                        <w:sz w:val="16"/>
                        <w:szCs w:val="16"/>
                      </w:rPr>
                      <w:t>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t xml:space="preserve">  IČO/DIČ: 65399447/CZ65399447 </w:t>
                      <w:br/>
                    </w:r>
                    <w:r>
                      <w:rPr>
                        <w:rFonts w:cs="Arial" w:ascii="Wingdings" w:hAnsi="Wingdings"/>
                        <w:sz w:val="16"/>
                        <w:szCs w:val="16"/>
                      </w:rPr>
                      <w:t>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t xml:space="preserve">  číslo účtu: 263521254/0300 vedený u ČSOB, a.s.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Wingdings" w:hAnsi="Wingdings"/>
                        <w:sz w:val="16"/>
                        <w:szCs w:val="16"/>
                      </w:rPr>
                      <w:t></w:t>
                    </w:r>
                    <w:r>
                      <w:rPr>
                        <w:rFonts w:eastAsia="Arial" w:cs="Arial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t>zapsaný ve spolkovém rejstříku vedeném Městským soudem v Praze, oddíl L, vložka 7606</w:t>
                    </w:r>
                  </w:p>
                  <w:p>
                    <w:pPr>
                      <w:pStyle w:val="Normal"/>
                      <w:rPr>
                        <w:rFonts w:ascii="Akzidenz Grotesk BE Bold;Arial" w:hAnsi="Akzidenz Grotesk BE Bold;Arial" w:cs="Akzidenz Grotesk BE Bold;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kzidenz Grotesk BE Bold;Arial" w:ascii="Akzidenz Grotesk BE Bold;Arial" w:hAnsi="Akzidenz Grotesk BE Bold;Arial"/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Arial Black" w:hAnsi="Arial Black" w:cs="Arial Black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sz w:val="16"/>
                        <w:szCs w:val="16"/>
                      </w:rPr>
                      <w:t>Bílá pastelk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Wingdings" w:hAnsi="Wingdings"/>
                        <w:sz w:val="16"/>
                        <w:szCs w:val="16"/>
                      </w:rPr>
                      <w:t></w:t>
                    </w:r>
                    <w:r>
                      <w:rPr>
                        <w:rFonts w:eastAsia="Akzidenz Grotesk BE Bold;Arial" w:cs="Akzidenz Grotesk BE Bold;Arial" w:ascii="Akzidenz Grotesk BE Bold;Arial" w:hAnsi="Akzidenz Grotesk BE Bold;Arial"/>
                        <w:b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rFonts w:cs="Akzidenz Grotesk BE Bold;Arial" w:ascii="Akzidenz Grotesk BE Bold;Arial" w:hAnsi="Akzidenz Grotesk BE Bold;Arial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t xml:space="preserve">eřejná sbírka na podporu speciálních služeb pro nevidomé a slabozraké </w:t>
                    </w:r>
                  </w:p>
                  <w:p>
                    <w:pPr>
                      <w:pStyle w:val="Heading1"/>
                      <w:rPr>
                        <w:b w:val="false"/>
                        <w:b w:val="false"/>
                        <w:sz w:val="16"/>
                        <w:szCs w:val="16"/>
                      </w:rPr>
                    </w:pPr>
                    <w:r>
                      <w:rPr>
                        <w:rFonts w:cs="Wingdings" w:ascii="Wingdings" w:hAnsi="Wingdings"/>
                        <w:sz w:val="16"/>
                        <w:szCs w:val="16"/>
                      </w:rPr>
                      <w:t></w:t>
                    </w:r>
                    <w:r>
                      <w:rPr>
                        <w:rFonts w:eastAsia="Akzidenz Grotesk BE Bold;Arial" w:cs="Akzidenz Grotesk BE Bold;Arial" w:ascii="Akzidenz Grotesk BE Bold;Arial" w:hAnsi="Akzidenz Grotesk BE Bold;Arial"/>
                        <w:b w:val="false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/>
                        <w:b w:val="false"/>
                        <w:sz w:val="16"/>
                        <w:szCs w:val="16"/>
                      </w:rPr>
                      <w:t xml:space="preserve"> </w:t>
                    </w:r>
                    <w:hyperlink r:id="rId7">
                      <w:r>
                        <w:rPr>
                          <w:rStyle w:val="InternetLink"/>
                          <w:b/>
                          <w:color w:val="000000"/>
                          <w:sz w:val="16"/>
                          <w:szCs w:val="16"/>
                          <w:u w:val="none"/>
                        </w:rPr>
                        <w:t>www.bilapastelka.cz</w:t>
                      </w:r>
                    </w:hyperlink>
                    <w:r>
                      <w:rPr>
                        <w:b w:val="false"/>
                        <w:sz w:val="16"/>
                        <w:szCs w:val="16"/>
                      </w:rPr>
                      <w:t xml:space="preserve">, </w:t>
                    </w:r>
                    <w:r>
                      <w:rPr>
                        <w:rFonts w:cs="Wingdings" w:ascii="Wingdings" w:hAnsi="Wingdings"/>
                        <w:sz w:val="16"/>
                        <w:szCs w:val="16"/>
                      </w:rPr>
                      <w:t></w:t>
                    </w:r>
                    <w:r>
                      <w:rPr>
                        <w:rFonts w:cs="Akzidenz Grotesk BE Bold;Arial" w:ascii="Akzidenz Grotesk BE Bold;Arial" w:hAnsi="Akzidenz Grotesk BE Bold;Arial"/>
                        <w:b w:val="false"/>
                        <w:sz w:val="16"/>
                        <w:szCs w:val="16"/>
                      </w:rPr>
                      <w:t xml:space="preserve"> facebook.com/bilapastelka</w:t>
                    </w:r>
                    <w:r>
                      <w:rPr>
                        <w:b w:val="false"/>
                        <w:sz w:val="16"/>
                        <w:szCs w:val="16"/>
                      </w:rPr>
                      <w:t xml:space="preserve">  </w:t>
                    </w:r>
                  </w:p>
                  <w:p>
                    <w:pPr>
                      <w:pStyle w:val="Heading1"/>
                      <w:rPr/>
                    </w:pPr>
                    <w:r>
                      <w:rPr>
                        <w:rFonts w:cs="Wingdings" w:ascii="Wingdings" w:hAnsi="Wingdings"/>
                        <w:sz w:val="16"/>
                        <w:szCs w:val="16"/>
                      </w:rPr>
                      <w:t></w:t>
                    </w:r>
                    <w:r>
                      <w:rPr>
                        <w:rFonts w:eastAsia="Arial"/>
                        <w:b w:val="false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b w:val="false"/>
                        <w:sz w:val="16"/>
                        <w:szCs w:val="16"/>
                      </w:rPr>
                      <w:t>sbírkový účet: 8888332222/0800</w:t>
                    </w:r>
                  </w:p>
                  <w:p>
                    <w:pPr>
                      <w:pStyle w:val="Normal"/>
                      <w:rPr>
                        <w:rFonts w:ascii="Akzidenz Grotesk BE Bold;Arial" w:hAnsi="Akzidenz Grotesk BE Bold;Arial" w:cs="Akzidenz Grotesk BE Bold;Arial"/>
                        <w:b/>
                        <w:b/>
                        <w:bCs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Akzidenz Grotesk BE Bold;Arial" w:ascii="Akzidenz Grotesk BE Bold;Arial" w:hAnsi="Akzidenz Grotesk BE Bold;Arial"/>
                        <w:b/>
                        <w:bCs/>
                        <w:i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kzidenz Grotesk BE Bold;Arial" w:hAnsi="Akzidenz Grotesk BE Bold;Arial" w:cs="Akzidenz Grotesk BE Bold;Arial"/>
                        <w:bCs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Akzidenz Grotesk BE Bold;Arial" w:ascii="Akzidenz Grotesk BE Bold;Arial" w:hAnsi="Akzidenz Grotesk BE Bold;Arial"/>
                        <w:bCs/>
                        <w:i/>
                        <w:i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Akzidenz Grotesk BE Bold;Arial" w:hAnsi="Akzidenz Grotesk BE Bold;Arial" w:cs="Akzidenz Grotesk BE Bold;Arial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Akzidenz Grotesk BE Bold;Arial" w:ascii="Akzidenz Grotesk BE Bold;Arial" w:hAnsi="Akzidenz Grotesk BE Bold;Arial"/>
                        <w:i/>
                        <w:i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kzidenz Grotesk BE Bold;Arial" w:hAnsi="Akzidenz Grotesk BE Bold;Arial" w:cs="Akzidenz Grotesk BE Bold;Arial"/>
                        <w:i/>
                        <w:i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Akzidenz Grotesk BE Bold;Arial" w:ascii="Akzidenz Grotesk BE Bold;Arial" w:hAnsi="Akzidenz Grotesk BE Bold;Arial"/>
                        <w:i/>
                        <w:iCs/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90170" distR="90170" simplePos="0" locked="0" layoutInCell="0" allowOverlap="1" relativeHeight="3">
          <wp:simplePos x="0" y="0"/>
          <wp:positionH relativeFrom="page">
            <wp:posOffset>511175</wp:posOffset>
          </wp:positionH>
          <wp:positionV relativeFrom="paragraph">
            <wp:posOffset>-273685</wp:posOffset>
          </wp:positionV>
          <wp:extent cx="1711960" cy="4692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7" r="-1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11960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eformatted">
    <w:name w:val="preformatted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kladntextChar">
    <w:name w:val="Základní text Char"/>
    <w:qFormat/>
    <w:rPr>
      <w:rFonts w:ascii="Arial" w:hAnsi="Arial" w:cs="Arial"/>
      <w:b/>
      <w:bCs/>
      <w:sz w:val="22"/>
      <w:szCs w:val="24"/>
    </w:rPr>
  </w:style>
  <w:style w:type="character" w:styleId="ProsttextChar">
    <w:name w:val="Prostý text Char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Prosttext">
    <w:name w:val="Prostý text"/>
    <w:basedOn w:val="Normal"/>
    <w:qFormat/>
    <w:pPr/>
    <w:rPr>
      <w:rFonts w:ascii="Calibri" w:hAnsi="Calibri" w:eastAsia="Times New Roman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olomouc-odbocka@sons.cz" TargetMode="External"/><Relationship Id="rId3" Type="http://schemas.openxmlformats.org/officeDocument/2006/relationships/hyperlink" Target="http://www.sons.cz/olomouc" TargetMode="External"/><Relationship Id="rId4" Type="http://schemas.openxmlformats.org/officeDocument/2006/relationships/hyperlink" Target="http://www.bilapastelka.cz/" TargetMode="External"/><Relationship Id="rId5" Type="http://schemas.openxmlformats.org/officeDocument/2006/relationships/hyperlink" Target="mailto:olomouc-odbocka@sons.cz" TargetMode="External"/><Relationship Id="rId6" Type="http://schemas.openxmlformats.org/officeDocument/2006/relationships/hyperlink" Target="http://www.sons.cz/olomouc" TargetMode="External"/><Relationship Id="rId7" Type="http://schemas.openxmlformats.org/officeDocument/2006/relationships/hyperlink" Target="http://www.bilapastelka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1:57:00Z</dcterms:created>
  <dc:creator>Ilona Kolomazníková</dc:creator>
  <dc:description/>
  <cp:keywords/>
  <dc:language>en-US</dc:language>
  <cp:lastModifiedBy>Tyfloservis</cp:lastModifiedBy>
  <cp:lastPrinted>2021-06-29T11:52:00Z</cp:lastPrinted>
  <dcterms:modified xsi:type="dcterms:W3CDTF">2022-08-16T11:57:00Z</dcterms:modified>
  <cp:revision>2</cp:revision>
  <dc:subject/>
  <dc:title/>
</cp:coreProperties>
</file>